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2324"/>
        <w:gridCol w:w="3329"/>
        <w:gridCol w:w="239"/>
        <w:gridCol w:w="378"/>
        <w:gridCol w:w="419"/>
        <w:gridCol w:w="668"/>
        <w:gridCol w:w="284"/>
        <w:gridCol w:w="135"/>
        <w:gridCol w:w="51"/>
        <w:gridCol w:w="81"/>
        <w:gridCol w:w="203"/>
        <w:gridCol w:w="64"/>
        <w:gridCol w:w="203"/>
        <w:gridCol w:w="267"/>
        <w:gridCol w:w="217"/>
        <w:gridCol w:w="400"/>
        <w:gridCol w:w="155"/>
        <w:gridCol w:w="315"/>
      </w:tblGrid>
      <w:tr>
        <w:trPr>
          <w:trHeight w:val="690" w:hRule="atLeast"/>
        </w:trPr>
        <w:tc>
          <w:tcPr>
            <w:tcW w:w="1153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/>
              </w:rPr>
              <w:t>Форма 3.7. Информация о порядке выполнения технологических, технических и других мероприятий, связанных с подключением к системе холодного водоснабжения</w:t>
            </w:r>
          </w:p>
        </w:tc>
        <w:tc>
          <w:tcPr>
            <w:tcW w:w="10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08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0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Наименование службы, ответственной за прием и обработку заявок на подключение к системе холодного водоснабжения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Энергомеханический отдел (А91.220) СКБ КП ИКИ РАН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08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389" w:hRule="atLeast"/>
        </w:trPr>
        <w:tc>
          <w:tcPr>
            <w:tcW w:w="4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фон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(48435) 2-17-48</w:t>
            </w:r>
          </w:p>
        </w:tc>
        <w:tc>
          <w:tcPr>
            <w:tcW w:w="212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08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рес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249101, г. Таруса Калужской обл., ул. Горького, 33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08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461" w:hRule="atLeast"/>
        </w:trPr>
        <w:tc>
          <w:tcPr>
            <w:tcW w:w="4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mail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nfo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skbkp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tarusa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ru </w:t>
            </w:r>
          </w:p>
        </w:tc>
        <w:tc>
          <w:tcPr>
            <w:tcW w:w="212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08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359" w:hRule="atLeast"/>
        </w:trPr>
        <w:tc>
          <w:tcPr>
            <w:tcW w:w="4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Сайт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http://www.tarusa.ru/docs/skb/vodosn_2013.doc</w:t>
            </w:r>
          </w:p>
        </w:tc>
        <w:tc>
          <w:tcPr>
            <w:tcW w:w="212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08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93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0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104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 xml:space="preserve">1. Форма заявки на подключение к системе холодного водоснабжения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 xml:space="preserve">- см. Приложение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76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Перечисленные сведения предоставляются организацией в качестве приложений к разделу 7 настоящего документа или указывается ссылка на их публикацию в сети Интернет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675" w:hRule="atLeast"/>
        </w:trPr>
        <w:tc>
          <w:tcPr>
            <w:tcW w:w="10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 xml:space="preserve">2. Перечень и формы документов, представляемых одновременно с заявкой на подключение к системе холодного водоснабжения –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см. Приложение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2</w:t>
            </w:r>
          </w:p>
        </w:tc>
        <w:tc>
          <w:tcPr>
            <w:tcW w:w="376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10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 xml:space="preserve">3. 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холодного водоснабжения, принятии решения и уведомлении о принятом решении -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 xml:space="preserve"> см. Приложение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1(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примечание)</w:t>
            </w:r>
          </w:p>
        </w:tc>
        <w:tc>
          <w:tcPr>
            <w:tcW w:w="376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93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0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1 - раскрывается регулируемой организацией не позднее 30 дней со дня принятия соответствующего решения об установлении тарифа/надбавки на очередной период регулиров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2- не позднее 25 дней со дня принятия соответствующего решения об установлении тарифа/надбавки на очередной период регулирования, для публикации на сайте в сети Интернет, в министерство конкурентной политики и тарифов Калужской области в электронном виде представляется вся подлежащая раскрытию информация.</w:t>
      </w:r>
    </w:p>
    <w:p>
      <w:pPr>
        <w:sectPr>
          <w:type w:val="nextPage"/>
          <w:pgSz w:orient="landscape" w:w="16838" w:h="11906"/>
          <w:pgMar w:left="567" w:right="567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ru-RU"/>
        </w:rPr>
        <w:t>Приложение 1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ru-RU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ru-RU"/>
        </w:rPr>
        <w:t>к разделу 3.7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ru-RU"/>
        </w:rPr>
        <w:t>Форма заявления на подключ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ru-RU"/>
        </w:rPr>
        <w:t>к системе водопровода СКБ КП ИКИ РА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>Директору СКБ КП ИКИ РАН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>Добрияну М.Б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 xml:space="preserve">от  </w:t>
      </w:r>
      <w:r>
        <w:rPr>
          <w:rFonts w:eastAsia="Times New Roman" w:cs="Times New Roman" w:ascii="Times New Roman" w:hAnsi="Times New Roman"/>
          <w:b/>
          <w:color w:val="000000"/>
          <w:u w:val="single"/>
          <w:lang w:val="ru-RU" w:eastAsia="ru-RU"/>
        </w:rPr>
        <w:t>_______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>(Ф.И.О.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>проживающей (го) по адресу: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 xml:space="preserve">___________________________           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Заявлени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Прошу Вашего разрешения на подключение жилого дома по адресу_______________________ к системе водопровода СКБ КП ИКИ РАН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Дата.                                                                                                            Подпись заявителя.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/>
        </w:rPr>
        <w:t>Примечание: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/>
        </w:rPr>
        <w:t xml:space="preserve">На основании заявления Потребителя Администрация городского поселения «город Таруса» принимает постановление о разрешении на изготовление ПСД для подключения к центральным сетям водоснабжения и устройство канализации жилого дома, указанного в заявлении. После чего, СКБ КП  ИКИ РАН выдает необходимые технические условия и заключает договор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/>
        </w:rPr>
        <w:t xml:space="preserve"> Потребителем на отпуск питьевой воды.</w:t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b/>
          <w:b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 xml:space="preserve">Приложение 2 </w:t>
      </w:r>
    </w:p>
    <w:p>
      <w:pPr>
        <w:pStyle w:val="Normal"/>
        <w:ind w:firstLine="900"/>
        <w:jc w:val="right"/>
        <w:rPr/>
      </w:pPr>
      <w:r>
        <w:rPr/>
        <w:t>К разделу 3.7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>
          <w:trHeight w:val="2117" w:hRule="atLeast"/>
        </w:trPr>
        <w:tc>
          <w:tcPr>
            <w:tcW w:w="16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Calibri;Century Gothic"/>
                <w:b/>
                <w:b/>
                <w:caps/>
                <w:sz w:val="28"/>
                <w:szCs w:val="28"/>
                <w:lang w:val="ru-RU" w:eastAsia="ar-SA"/>
              </w:rPr>
            </w:pPr>
            <w:r>
              <w:rPr/>
              <w:drawing>
                <wp:inline distT="0" distB="0" distL="0" distR="0">
                  <wp:extent cx="885825" cy="981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Times New Roman" w:hAnsi="Times New Roman" w:cs="Calibri;Century Gothic"/>
                <w:b/>
                <w:b/>
                <w:caps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/>
              </w:rPr>
              <w:t>Специальное конструкторское бюро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/>
              </w:rPr>
              <w:t>космического приборостроен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едерального государственного бюджетного учреждения науки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нститута космических исследований Российской академии наук</w:t>
            </w:r>
          </w:p>
          <w:p>
            <w:pPr>
              <w:pStyle w:val="Normal"/>
              <w:suppressAutoHyphens w:val="true"/>
              <w:spacing w:lineRule="auto" w:line="240" w:before="240" w:after="120"/>
              <w:ind w:firstLine="720"/>
              <w:rPr>
                <w:rFonts w:ascii="Times New Roman" w:hAnsi="Times New Roman" w:cs="Calibri;Century Gothic"/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(СКБ  КП  ИКИ  РАН)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cs="Calibri;Century Gothic"/>
          <w:lang w:eastAsia="ar-SA"/>
        </w:rPr>
      </w:pPr>
      <w:r>
        <w:rPr>
          <w:rFonts w:cs="Calibri;Century Gothic"/>
          <w:lang w:eastAsia="ar-S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1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Calibri;Century Gothic"/>
                <w:sz w:val="6"/>
                <w:szCs w:val="6"/>
                <w:lang w:eastAsia="ar-SA"/>
              </w:rPr>
            </w:pPr>
            <w:r>
              <w:rPr>
                <w:rFonts w:cs="Calibri;Century Gothic" w:ascii="Georgia" w:hAnsi="Georgia"/>
                <w:sz w:val="6"/>
                <w:szCs w:val="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;Palatino Linotype" w:hAnsi="Cambria;Palatino Linotype" w:cs="Cambria;Palatino Linotype"/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rFonts w:cs="Cambria;Palatino Linotype" w:ascii="Cambria;Palatino Linotype" w:hAnsi="Cambria;Palatino Linotype"/>
                <w:b/>
                <w:sz w:val="18"/>
                <w:szCs w:val="18"/>
                <w:lang w:val="ru-RU" w:eastAsia="ar-SA"/>
              </w:rP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3">
                      <wp:simplePos x="0" y="0"/>
                      <wp:positionH relativeFrom="column">
                        <wp:posOffset>2987040</wp:posOffset>
                      </wp:positionH>
                      <wp:positionV relativeFrom="paragraph">
                        <wp:posOffset>46990</wp:posOffset>
                      </wp:positionV>
                      <wp:extent cx="2540" cy="1612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5.2pt;margin-top: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7940" distR="27940" simplePos="0" locked="0" layoutInCell="1" allowOverlap="1" relativeHeight="4">
                      <wp:simplePos x="0" y="0"/>
                      <wp:positionH relativeFrom="column">
                        <wp:posOffset>2987040</wp:posOffset>
                      </wp:positionH>
                      <wp:positionV relativeFrom="paragraph">
                        <wp:posOffset>46990</wp:posOffset>
                      </wp:positionV>
                      <wp:extent cx="174625" cy="25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2pt;margin-top: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5">
                      <wp:simplePos x="0" y="0"/>
                      <wp:positionH relativeFrom="column">
                        <wp:posOffset>5832475</wp:posOffset>
                      </wp:positionH>
                      <wp:positionV relativeFrom="paragraph">
                        <wp:posOffset>46990</wp:posOffset>
                      </wp:positionV>
                      <wp:extent cx="2540" cy="1612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9.25pt;margin-top: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5400" distR="25400" simplePos="0" locked="0" layoutInCell="1" allowOverlap="1" relativeHeight="6">
                      <wp:simplePos x="0" y="0"/>
                      <wp:positionH relativeFrom="column">
                        <wp:posOffset>5655310</wp:posOffset>
                      </wp:positionH>
                      <wp:positionV relativeFrom="paragraph">
                        <wp:posOffset>46990</wp:posOffset>
                      </wp:positionV>
                      <wp:extent cx="179070" cy="25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5.3pt;margin-top: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  <w:gridCol w:w="5670"/>
            </w:tblGrid>
            <w:tr>
              <w:trPr>
                <w:trHeight w:val="604" w:hRule="atLeast"/>
              </w:trPr>
              <w:tc>
                <w:tcPr>
                  <w:tcW w:w="351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Calibri;Century Gothic"/>
                      <w:sz w:val="18"/>
                      <w:szCs w:val="18"/>
                      <w:lang w:val="ru-RU" w:eastAsia="ar-S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_________________ № _______________</w:t>
                  </w:r>
                </w:p>
                <w:p>
                  <w:pPr>
                    <w:pStyle w:val="Normal"/>
                    <w:suppressAutoHyphens w:val="true"/>
                    <w:spacing w:before="60" w:after="200"/>
                    <w:rPr>
                      <w:rFonts w:ascii="Times New Roman" w:hAnsi="Times New Roman" w:cs="Calibri;Century Gothic"/>
                      <w:sz w:val="18"/>
                      <w:szCs w:val="18"/>
                      <w:lang w:val="ru-RU" w:eastAsia="ar-S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на № ____________ от _______________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Calibri;Century Gothic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Кому: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cs="Calibri;Century Gothic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Адрес: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3510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Calibri;Century Gothic"/>
                      <w:sz w:val="20"/>
                      <w:szCs w:val="20"/>
                      <w:lang w:val="ru-RU" w:eastAsia="ar-SA"/>
                    </w:rPr>
                  </w:pPr>
                  <w:r>
                    <w:rPr>
                      <w:rFonts w:eastAsia="Times New Roman" w:cs="Calibri;Century Gothic" w:ascii="Times New Roman" w:hAnsi="Times New Roman"/>
                      <w:sz w:val="20"/>
                      <w:szCs w:val="20"/>
                      <w:lang w:val="ru-RU" w:eastAsia="ar-SA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cs="Calibri;Century Gothic"/>
                      <w:lang w:eastAsia="ar-SA"/>
                    </w:rPr>
                  </w:pPr>
                  <w:r>
                    <w:rPr>
                      <w:rFonts w:cs="Calibri;Century Gothic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before="0" w:after="200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cs="Calibri;Century Gothic"/>
          <w:lang w:eastAsia="ar-SA"/>
        </w:rPr>
      </w:pPr>
      <w:r>
        <w:rPr>
          <w:rFonts w:cs="Calibri;Century Gothic"/>
          <w:lang w:eastAsia="ar-SA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Б КП ИКИ РАН сообщает технические условия на проектирование и подключение жилого дома ____ по ул. ____________ к сетям водопров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1. Водоснаб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1. Индивидуально для каждого застройщ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2. На вводе в здание установить водомер d=15 мм для учета потребляемой 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3. Заключить договор с СКБ КП ИКИ РАН на покупку питьевой 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2. Канализ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1.Для канализования стоков необходимо построить железобетонный непроницаемый выгре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2. По данным техническим условиям составить проектно-сметную документа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2.3. Заключить договор  на очистку выгре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4.Проект согласовать с СКБ КП ИКИ РАН с передачей одного экземпляра при согласо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5.Технические условия действительны 3 года со дня вы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ный инженер</w:t>
        <w:tab/>
        <w:tab/>
        <w:tab/>
        <w:tab/>
        <w:tab/>
        <w:tab/>
        <w:tab/>
        <w:tab/>
        <w:t>А.Н.Нау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ru-RU"/>
        </w:rPr>
        <w:t>Приложение 3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ru-RU"/>
        </w:rPr>
        <w:t>к разделу 3.7.</w:t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4"/>
          <w:szCs w:val="24"/>
        </w:rPr>
        <w:t>ДОГОВОР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>на отпуск холодной питьевой воды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(для физических лиц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г. Таруса</w:t>
      </w: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______год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Федеральное государственное бюджетное учреждение науки Институт  космических исследований РАН в лице </w:t>
      </w:r>
      <w:r>
        <w:rPr>
          <w:rFonts w:cs="Times New Roman" w:ascii="Times New Roman" w:hAnsi="Times New Roman"/>
          <w:b/>
          <w:bCs/>
          <w:lang w:val="ru-RU"/>
        </w:rPr>
        <w:t>директора СКБ КП ИКИ РАН  Добрияна М.Б</w:t>
      </w:r>
      <w:r>
        <w:rPr>
          <w:rFonts w:cs="Times New Roman" w:ascii="Times New Roman" w:hAnsi="Times New Roman"/>
          <w:lang w:val="ru-RU"/>
        </w:rPr>
        <w:t>., действующего на основании Положения и доверенности № _______  от____ с одной стороны и________________, именуемый в договоре «Потребитель», с другой стороны, заключили настоящий договор о нижеследующем: куб.м./мес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2.Учет количества отпущенной воды осуществляется на основе показаний водосчетчика, установленного Потребителем на водопроводном вводе. Установка водосчетчика обязательна в 15- дневный срок с момента заключения договора.</w:t>
      </w:r>
    </w:p>
    <w:tbl>
      <w:tblPr>
        <w:tblW w:w="102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70"/>
      </w:tblGrid>
      <w:tr>
        <w:trPr>
          <w:trHeight w:val="394" w:hRule="atLeast"/>
        </w:trPr>
        <w:tc>
          <w:tcPr>
            <w:tcW w:w="1027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ind w:left="305" w:hanging="0"/>
              <w:jc w:val="both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. В случае отсутствия или повреждения водосчетчиков  или пломб на нем, а также пломб на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 w:eastAsia="ar-SA"/>
        </w:rPr>
      </w:pPr>
      <w:r>
        <w:rPr>
          <w:rFonts w:cs="Times New Roman" w:ascii="Times New Roman" w:hAnsi="Times New Roman"/>
          <w:lang w:val="ru-RU"/>
        </w:rPr>
        <w:t>задвижках отводных линий, при  обнаружении самовольно возведенных устройств и сооружений для  присоединения к водопроводным сетям  СКБ КП  и при не обеспечении Потребителем доступа представителя  СКБ  КП  к водосчетчикам, количество израсходованной питьевой воды определяется по пропускной способности водопроводного ввода с момента последней проверки согласно действующим Правилам.</w:t>
      </w:r>
    </w:p>
    <w:p>
      <w:pPr>
        <w:pStyle w:val="Normal"/>
        <w:ind w:left="-180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4. Стоимость  1куб.м  питьевой воды на момент заключения договора составляет_______   </w:t>
      </w:r>
      <w:r>
        <w:rPr>
          <w:rFonts w:cs="Times New Roman" w:ascii="Times New Roman" w:hAnsi="Times New Roman"/>
          <w:b/>
          <w:bCs/>
          <w:lang w:val="ru-RU"/>
        </w:rPr>
        <w:t xml:space="preserve">   </w:t>
      </w:r>
      <w:r>
        <w:rPr/>
        <w:t>в том  числе НДС.</w:t>
      </w:r>
    </w:p>
    <w:tbl>
      <w:tblPr>
        <w:tblW w:w="9162" w:type="dxa"/>
        <w:jc w:val="left"/>
        <w:tblInd w:w="3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62"/>
      </w:tblGrid>
      <w:tr>
        <w:trPr>
          <w:trHeight w:val="353" w:hRule="atLeast"/>
        </w:trPr>
        <w:tc>
          <w:tcPr>
            <w:tcW w:w="916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5. СКБ КП ИКИ РАН  имеет право пересматривать стоимость 1куб.м  холодной воды на основании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 w:eastAsia="ar-SA"/>
        </w:rPr>
      </w:pPr>
      <w:r>
        <w:rPr>
          <w:rFonts w:cs="Times New Roman" w:ascii="Times New Roman" w:hAnsi="Times New Roman"/>
          <w:lang w:val="ru-RU"/>
        </w:rPr>
        <w:t>расчетов,  характеризующих изменение  объективных условий своей деятельности с извещением Потребителя  не менее,  чем  за месяц  до введения новых тарифов.  Изменение тарифа в период  действия договора не требует переоформле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6. В случае временного или постоянного прекращения водопотребления, при отсутствии приборов учета, Потребитель обязан немедленно сообщить телефонограммой, а в 5-дневный срок подать заявку СКБ КП об отключении. При отсутствии заявки претензии по расчетам и оплате приниматься не буду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7. При предоставлении  недостоверных  данных для расчета количества полученной воды Потребитель возмещает разницу по оплате за весь период в пределах срока исковой давности с применением штрафных санкц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8. Оплата за поставку холодной воды производится через почту или ОАО «Газэнергобанк». Расчетным периодом считается календарный месяц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9. Оплата  Потребителем фактического потребления холодной воды по показаниям приборов учета за прошедший месяц производится  до 25-го числа месяца, следующего за расчетным. В случае неоплаты Потребителем за каждый день просрочки начисляется пеня в размере 0,5 % от суммы долг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10. СКБ КП ИКИ РАН вправе прекратить подачу воды в случае неоплаты услуг в течении 30 дней и в случае не возврата оформленного договора в 10-дневный срок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11. Договор заключен на срок с _______г.  по   ______г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12. Договор считается  ежегоднопродленным, если за месяц до окончания  срока договора не последует заявления одной из сторон о его пересмотре или отказе. Договор продлевает свое действие до момента расторжения или предложения о заключении нового договор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13. Все споры по настоящему договору решаются в судебном порядк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959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10"/>
        <w:gridCol w:w="4949"/>
      </w:tblGrid>
      <w:tr>
        <w:trPr/>
        <w:tc>
          <w:tcPr>
            <w:tcW w:w="5010" w:type="dxa"/>
            <w:tcBorders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Б КП ИКИ РАН</w:t>
            </w:r>
          </w:p>
        </w:tc>
        <w:tc>
          <w:tcPr>
            <w:tcW w:w="4949" w:type="dxa"/>
            <w:tcBorders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ь: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КБ КП ИКИ РАН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М.Б.Добриян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9" w:type="dxa"/>
            <w:tcBorders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           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счетчика   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. показания    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________________________    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sectPr>
      <w:type w:val="nextPage"/>
      <w:pgSz w:w="11906" w:h="16838"/>
      <w:pgMar w:left="108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mbria">
    <w:altName w:val="Palatino Linotype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40:00Z</dcterms:created>
  <dc:creator>korochanskaya</dc:creator>
  <dc:description/>
  <cp:keywords/>
  <dc:language>en-US</dc:language>
  <cp:lastModifiedBy>korochanskaya</cp:lastModifiedBy>
  <cp:lastPrinted>2012-12-14T10:56:00Z</cp:lastPrinted>
  <dcterms:modified xsi:type="dcterms:W3CDTF">2012-12-14T06:57:00Z</dcterms:modified>
  <cp:revision>31</cp:revision>
  <dc:subject/>
  <dc:title>Форма 3</dc:title>
</cp:coreProperties>
</file>