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</w:t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>на отпуск холодной питьевой воды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2"/>
          <w:szCs w:val="22"/>
        </w:rPr>
        <w:t>(для физических лиц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г. Таруса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«___»_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Федеральное государственное бюджетное учреждение науки Институт  космических исследований РАН в лице </w:t>
      </w:r>
      <w:r>
        <w:rPr>
          <w:b/>
          <w:bCs/>
          <w:sz w:val="22"/>
          <w:szCs w:val="22"/>
        </w:rPr>
        <w:t>директора СКБ КП ИКИ РАН  Наумова А.Н.</w:t>
      </w:r>
      <w:r>
        <w:rPr>
          <w:sz w:val="22"/>
          <w:szCs w:val="22"/>
        </w:rPr>
        <w:t xml:space="preserve">, действующего на основании Положения и доверенности________________ с одной стороны и </w:t>
      </w:r>
      <w:r>
        <w:rPr>
          <w:b/>
          <w:bCs/>
          <w:sz w:val="22"/>
          <w:szCs w:val="22"/>
        </w:rPr>
        <w:t>______________________</w:t>
      </w:r>
      <w:r>
        <w:rPr>
          <w:sz w:val="22"/>
          <w:szCs w:val="22"/>
        </w:rPr>
        <w:t xml:space="preserve"> именуемый в договоре «Потребитель»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СКБ КП ИКИ РАН  отпускает воду Потребителю ориентировочно в количестве  25 куб.м./ме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/>
        <w:t>2.Учет количества отпущенной воды осуществляется на основе показаний водосчетчика, установленного Потребителем на водопроводном вводе. Установка водосчетчика обязательна в 15- дневный срок с момента заключения договора.</w:t>
      </w:r>
    </w:p>
    <w:tbl>
      <w:tblPr>
        <w:tblW w:w="9720" w:type="dxa"/>
        <w:jc w:val="left"/>
        <w:tblInd w:w="3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. В случае отсутствия или повреждения водосчетчиков  или пломб на нем, а также пломб н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движках отводных линий, при  обнаружении самовольно возведенных устройств и сооружений для  присоединения к водопроводным сетям  СКБ КП  и при не обеспечении Потребителем доступа представителя  СКБ  КП  к водосчетчикам, количество израсходованной питьевой воды определяется по пропускной способности водопроводного ввода с момента последней проверки согласно действующим Правила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 Стоимость  1куб.м  питьевой воды на момент заключения договора составляе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_______руб.,</w:t>
      </w:r>
      <w:r>
        <w:rPr/>
        <w:t>в том  числе НДС.</w:t>
      </w:r>
    </w:p>
    <w:tbl>
      <w:tblPr>
        <w:tblW w:w="9762" w:type="dxa"/>
        <w:jc w:val="left"/>
        <w:tblInd w:w="3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2"/>
      </w:tblGrid>
      <w:tr>
        <w:trPr/>
        <w:tc>
          <w:tcPr>
            <w:tcW w:w="97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5. СКБ КП ИКИ РАН  имеет право пересматривать стоимость 1куб.м  холодной воды на основан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четов,  характеризующих изменение  объективных условий своей деятельности с извещением Потребителя  не менее,  чем  за месяц  до введения новых тарифов.  Изменение тарифа в период  действия договора не требует переоформ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 В случае временного или постоянного прекращения водопотребления, при отсутствии приборов учета, Потребитель обязан немедленно сообщить телефонограммой, а в 5-дневный срок подать заявку СКБ КП об отключении. При отсутствии заявки претензии по расчетам и оплате приниматься не буду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При предоставлении  недостоверных  данных для расчета количества полученной воды Потребитель возмещает разницу по оплате за весь период в пределах срока исковой давности с применением штрафных санкций.</w:t>
      </w:r>
    </w:p>
    <w:p>
      <w:pPr>
        <w:pStyle w:val="Normal"/>
        <w:ind w:left="641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Оплата за поставку холодной воды производится через почту или ОАО «Газэнергобанк». Расчетным периодом считается календарный месяц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 Оплата  Потребителем фактического потребления холодной воды по показаниям приборов учета за прошедший месяц производится  до 25-го числа месяца, следующего за расчетным. В случае неоплаты Потребителем за каждый день просрочки начисляется пеня в размере 0,5 % от суммы долг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. СКБ КП ИКИ РАН вправе прекратить подачу воды в случае неоплаты услуг в течение 30 дней и в случае не возврата оформленного договора в 10-днев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1. Договор заключен на срок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Договор считается  ежегоднопродленным, если за месяц до окончания  срока договора не последует заявления одной из сторон о его пересмотре или отказе. Договор продлевает свое действие до момента расторжения или предложения о заключении ново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3. Все споры по настоящему договору решаются в судеб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9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0"/>
        <w:gridCol w:w="4949"/>
      </w:tblGrid>
      <w:tr>
        <w:trPr/>
        <w:tc>
          <w:tcPr>
            <w:tcW w:w="5010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КБ КП ИКИ РАН</w:t>
            </w:r>
          </w:p>
        </w:tc>
        <w:tc>
          <w:tcPr>
            <w:tcW w:w="4949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требитель:</w:t>
            </w:r>
          </w:p>
        </w:tc>
      </w:tr>
      <w:tr>
        <w:trPr>
          <w:trHeight w:val="25" w:hRule="atLeast"/>
        </w:trPr>
        <w:tc>
          <w:tcPr>
            <w:tcW w:w="5010" w:type="dxa"/>
            <w:tcBorders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728113806  КПП 401802001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К по Калужской области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КБ КП ИКИ РАН л/с 20376У94330 )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501810600002000001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КЦ ГУ БАНКА РОССИИ ПО КАЛУЖСКОЙ ОБЛ.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ЛУГА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2908001  ОКАТО 29238501000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00000000000000000130</w:t>
            </w:r>
          </w:p>
          <w:p>
            <w:pPr>
              <w:pStyle w:val="Style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(48435)  2-17-48</w:t>
            </w:r>
          </w:p>
          <w:p>
            <w:pPr>
              <w:pStyle w:val="Style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8"/>
              <w:rPr/>
            </w:pPr>
            <w:r>
              <w:rPr/>
              <w:t>От ИКИ РАН</w:t>
            </w:r>
          </w:p>
          <w:p>
            <w:pPr>
              <w:pStyle w:val="Style18"/>
              <w:rPr/>
            </w:pPr>
            <w:r>
              <w:rPr/>
              <w:t>Директор СКБ КП ИКИ РАН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__________________  А.Н. Наумов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9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Адрес: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Телефон :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счетчика: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Нач. показания    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          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________________________    </w:t>
            </w:r>
          </w:p>
          <w:p>
            <w:pPr>
              <w:pStyle w:val="Style18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подпись</w:t>
            </w:r>
          </w:p>
          <w:p>
            <w:pPr>
              <w:pStyle w:val="Style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561" w:gutter="0" w:header="312" w:top="543" w:footer="607" w:bottom="7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 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32:00Z</dcterms:created>
  <dc:creator>NSChayka</dc:creator>
  <dc:description/>
  <dc:language>en-US</dc:language>
  <cp:lastModifiedBy>user</cp:lastModifiedBy>
  <cp:lastPrinted>2014-11-07T11:35:00Z</cp:lastPrinted>
  <dcterms:modified xsi:type="dcterms:W3CDTF">2014-12-30T05:40:00Z</dcterms:modified>
  <cp:revision>3</cp:revision>
  <dc:subject/>
  <dc:title>ДОГОВОР </dc:title>
</cp:coreProperties>
</file>