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635</wp:posOffset>
                </wp:positionV>
                <wp:extent cx="5067300" cy="7564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0" cy="7564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80"/>
                              <w:gridCol w:w="270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98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  <w:lang w:eastAsia="ru-RU"/>
                                    </w:rPr>
                                    <w:t>Приложение № 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  <w:lang w:eastAsia="ru-RU"/>
                                    </w:rPr>
                                    <w:t>к постановлению министерства конкурентно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  <w:lang w:eastAsia="ru-RU"/>
                                    </w:rPr>
                                    <w:t>политики и тарифов Калуж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</w:trPr>
                              <w:tc>
                                <w:tcPr>
                                  <w:tcW w:w="7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lang w:eastAsia="ru-RU"/>
                                    </w:rPr>
                                    <w:t>1. Стандарты раскрытия информации в сфере холодного водоснабж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2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  <w:lang w:eastAsia="ru-RU"/>
                                    </w:rPr>
                                    <w:t>Информация о тарифе на холодную воду и надбавках к тарифам на холодную воду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  <w:lang w:eastAsia="ru-RU"/>
                                    </w:rPr>
                                    <w:t>Форма 3.1.1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52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  <w:lang w:eastAsia="ru-RU"/>
                                    </w:rPr>
                                    <w:t>Информация о тарифах на подключение к системе холодного водоснабжения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  <w:lang w:eastAsia="ru-RU"/>
                                    </w:rPr>
                                    <w:t>Форма 3.1.2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52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  <w:lang w:eastAsia="ru-RU"/>
                                    </w:rPr>
                                    <w:t>Информация об  основных показателях финансово-хозяйственной деятельности  организации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  <w:lang w:eastAsia="ru-RU"/>
                                    </w:rPr>
                                    <w:t>Форма 3.2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52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  <w:lang w:eastAsia="ru-RU"/>
                                    </w:rPr>
                                    <w:t>Информация об основных потребительских характеристиках регулируемых товаров и услуг  регулируемых организаций и их соответствии государственным и иным утвержденным стандартам качества за ________________год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  <w:lang w:eastAsia="ru-RU"/>
                                    </w:rPr>
                                    <w:t>Форма 3.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5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  <w:lang w:eastAsia="ru-RU"/>
                                    </w:rPr>
                                    <w:t>Информация об инвестиционных программах и отчетах об их реализации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  <w:lang w:eastAsia="ru-RU"/>
                                    </w:rPr>
                                    <w:t>Форма 3.4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5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  <w:lang w:eastAsia="ru-RU"/>
                                    </w:rPr>
                                    <w:t>Информация о наличии (отсутствии) технической возможности доступа к товарам и услугам организаций в сфере холодного водоснабжения, а также о регистрации и ходе реализации заявок на подключение к системе холодного водоснабжения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  <w:lang w:eastAsia="ru-RU"/>
                                    </w:rPr>
                                    <w:t>Форма 3.5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5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  <w:lang w:eastAsia="ru-RU"/>
                                    </w:rPr>
                                    <w:t>Условия публичных договоров поставок товаров, оказания услуг в сфере холодного водоснабжения, в том числе договоров на подключение к системе холодного водоснабжения (ссылка на источник публикации)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  <w:lang w:eastAsia="ru-RU"/>
                                    </w:rPr>
                                    <w:t>Форма 3.6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5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  <w:lang w:eastAsia="ru-RU"/>
                                    </w:rPr>
                                    <w:t>Информация о порядке выполнения технологических, технических и других мероприятий, связанных с подключением к системе холодного водоснабжения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  <w:lang w:eastAsia="ru-RU"/>
                                    </w:rPr>
                                    <w:t>Форма 3.7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pt;height:595.65pt;mso-wrap-distance-left:0pt;mso-wrap-distance-right:9pt;mso-wrap-distance-top:0pt;mso-wrap-distance-bottom:0pt;margin-top:0.05pt;mso-position-vertical-relative:text;margin-left:-0.5pt;mso-position-horizontal-relative:text">
                <v:fill opacity="0f"/>
                <v:textbox inset="0in,0in,0in,0in">
                  <w:txbxContent>
                    <w:tbl>
                      <w:tblPr>
                        <w:tblW w:w="79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80"/>
                        <w:gridCol w:w="270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798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  <w:lang w:eastAsia="ru-RU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  <w:lang w:eastAsia="ru-RU"/>
                              </w:rPr>
                              <w:t>к постановлению министерства конкурентно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  <w:lang w:eastAsia="ru-RU"/>
                              </w:rPr>
                              <w:t>политики и тарифов Калужской области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</w:trPr>
                        <w:tc>
                          <w:tcPr>
                            <w:tcW w:w="7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eastAsia="ru-RU"/>
                              </w:rPr>
                              <w:t>1. Стандарты раскрытия информации в сфере холодного водоснабжения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52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  <w:lang w:eastAsia="ru-RU"/>
                              </w:rPr>
                              <w:t>Информация о тарифе на холодную воду и надбавках к тарифам на холодную воду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  <w:lang w:eastAsia="ru-RU"/>
                              </w:rPr>
                              <w:t>Форма 3.1.1.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52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  <w:lang w:eastAsia="ru-RU"/>
                              </w:rPr>
                              <w:t>Информация о тарифах на подключение к системе холодного водоснабжения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  <w:lang w:eastAsia="ru-RU"/>
                              </w:rPr>
                              <w:t>Форма 3.1.2.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52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  <w:lang w:eastAsia="ru-RU"/>
                              </w:rPr>
                              <w:t>Информация об  основных показателях финансово-хозяйственной деятельности  организации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  <w:lang w:eastAsia="ru-RU"/>
                              </w:rPr>
                              <w:t>Форма 3.2.</w:t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</w:trPr>
                        <w:tc>
                          <w:tcPr>
                            <w:tcW w:w="52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  <w:lang w:eastAsia="ru-RU"/>
                              </w:rPr>
                              <w:t>Информация об основных потребительских характеристиках регулируемых товаров и услуг  регулируемых организаций и их соответствии государственным и иным утвержденным стандартам качества за ________________год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  <w:lang w:eastAsia="ru-RU"/>
                              </w:rPr>
                              <w:t>Форма 3.3.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5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  <w:lang w:eastAsia="ru-RU"/>
                              </w:rPr>
                              <w:t>Информация об инвестиционных программах и отчетах об их реализации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  <w:lang w:eastAsia="ru-RU"/>
                              </w:rPr>
                              <w:t>Форма 3.4.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5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  <w:lang w:eastAsia="ru-RU"/>
                              </w:rPr>
                              <w:t>Информация о наличии (отсутствии) технической возможности доступа к товарам и услугам организаций в сфере холодного водоснабжения, а также о регистрации и ходе реализации заявок на подключение к системе холодного водоснабжения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  <w:lang w:eastAsia="ru-RU"/>
                              </w:rPr>
                              <w:t>Форма 3.5.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5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  <w:lang w:eastAsia="ru-RU"/>
                              </w:rPr>
                              <w:t>Условия публичных договоров поставок товаров, оказания услуг в сфере холодного водоснабжения, в том числе договоров на подключение к системе холодного водоснабжения (ссылка на источник публикации)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  <w:lang w:eastAsia="ru-RU"/>
                              </w:rPr>
                              <w:t>Форма 3.6.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5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  <w:lang w:eastAsia="ru-RU"/>
                              </w:rPr>
                              <w:t>Информация о порядке выполнения технологических, технических и других мероприятий, связанных с подключением к системе холодного водоснабжения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6"/>
                                <w:szCs w:val="26"/>
                                <w:lang w:eastAsia="ru-RU"/>
                              </w:rPr>
                              <w:t>Форма 3.7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5:29:00Z</dcterms:created>
  <dc:creator>lavrentyev</dc:creator>
  <dc:description/>
  <cp:keywords/>
  <dc:language>en-US</dc:language>
  <cp:lastModifiedBy>lavrentyev</cp:lastModifiedBy>
  <dcterms:modified xsi:type="dcterms:W3CDTF">2010-04-15T06:43:00Z</dcterms:modified>
  <cp:revision>4</cp:revision>
  <dc:subject/>
  <dc:title/>
</cp:coreProperties>
</file>