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200"/>
      </w:tblGrid>
      <w:tr>
        <w:trPr>
          <w:trHeight w:val="317" w:hRule="atLeast"/>
        </w:trPr>
        <w:tc>
          <w:tcPr>
            <w:tcW w:w="978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Форма 3.5. Информация о наличии (отсутствии) технической возможности доступа к товарам и услугам организаций в сфере холодного водоснаб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 также о регистрации и ходе реализации заявок на подключение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2 г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без разбивки по квартал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7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2001</w:t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9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оданных и зарегистрированных заявок на подключение к системе холодного водоснабжения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заявок на подключение к системе холодного водоснабжения, по которым принято решение об отказе в подключении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зерв мощности системы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4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час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ая информация размещена на сайт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tarusa.ru/docs/skb/vodosn_2012.doc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– раскрывается регулируемой организацией 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 – информация представляется в министерство конкурентной политики и тарифов Калужской области в электронном виде ежеквартально не позднее 20 дней месяца, следующего за отчетным кварталом, для публикации на сайте в сети Интернет </w:t>
            </w:r>
          </w:p>
        </w:tc>
      </w:tr>
      <w:tr>
        <w:trPr>
          <w:trHeight w:val="1005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- при наличии у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docs/skb/vodosn_20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2:00Z</dcterms:created>
  <dc:creator>lavrentyev</dc:creator>
  <dc:description/>
  <cp:keywords/>
  <dc:language>en-US</dc:language>
  <cp:lastModifiedBy>korochanskaya</cp:lastModifiedBy>
  <cp:lastPrinted>2010-04-15T11:04:00Z</cp:lastPrinted>
  <dcterms:modified xsi:type="dcterms:W3CDTF">2013-03-12T05:07:00Z</dcterms:modified>
  <cp:revision>16</cp:revision>
  <dc:subject/>
  <dc:title/>
</cp:coreProperties>
</file>