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324"/>
        <w:gridCol w:w="3329"/>
        <w:gridCol w:w="239"/>
        <w:gridCol w:w="378"/>
        <w:gridCol w:w="419"/>
        <w:gridCol w:w="668"/>
        <w:gridCol w:w="284"/>
        <w:gridCol w:w="135"/>
        <w:gridCol w:w="51"/>
        <w:gridCol w:w="81"/>
        <w:gridCol w:w="203"/>
        <w:gridCol w:w="64"/>
        <w:gridCol w:w="203"/>
        <w:gridCol w:w="267"/>
        <w:gridCol w:w="217"/>
        <w:gridCol w:w="400"/>
        <w:gridCol w:w="155"/>
        <w:gridCol w:w="315"/>
      </w:tblGrid>
      <w:tr>
        <w:trPr>
          <w:trHeight w:val="690" w:hRule="atLeast"/>
        </w:trPr>
        <w:tc>
          <w:tcPr>
            <w:tcW w:w="1153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Форма 3.7. 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Наименование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Энергомеханический отдел (А91.220) СКБ КП ИКИ РАН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89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(48435) 2-17-48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249101, г. Таруса Калужской обл., ул. Горького, 3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461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mail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nfo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skbkp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tarusa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ru 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59" w:hRule="atLeast"/>
        </w:trPr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Сайт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http://www.tarusa.ru/docs/skb/vodosn_2012.doc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</w:p>
        </w:tc>
        <w:tc>
          <w:tcPr>
            <w:tcW w:w="212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9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0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1. Форма заявки на подключение к системе холодного водоснабжения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- см. Приложение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6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еречисленные сведения предоставляются организацией в качестве приложений к разделу 7 настоящего документа или указывается ссылка на их публикацию в сети Интернет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10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2. Перечень и формы документов, представляемых одновременно с заявкой на подключение к системе холодного водоснабжения –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см. Приложение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2</w:t>
            </w:r>
          </w:p>
        </w:tc>
        <w:tc>
          <w:tcPr>
            <w:tcW w:w="37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10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 -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 см. Приложение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1(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примечание)</w:t>
            </w:r>
          </w:p>
        </w:tc>
        <w:tc>
          <w:tcPr>
            <w:tcW w:w="37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9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2-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</w:r>
    </w:p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к разделу 3.7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Форма заявления на подключ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к системе водопровода СКБ КП ИКИ Р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Директору СКБ КП ИКИ РАН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Добрияну М.Б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от 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ru-RU" w:eastAsia="ru-RU"/>
        </w:rPr>
        <w:t>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(Ф.И.О.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>проживающей (го) по адресу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___________________________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Заявлени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Прошу Вашего разрешения на подключение жилого дома по адресу_______________________ к системе водопровода СКБ КП ИКИ Р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Дата.                                                                                                            Подпись заявителя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>Примечание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На основании заявления Потребителя Администрация городского поселения «город Таруса» принимает постановление о разрешении на изготовление ПСД для подключения к центральным сетям водоснабжения и устройство канализации жилого дома, указанного в заявлении. После чего, СКБ КП  ИКИ РАН выдает необходимые технические условия и заключает договор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 xml:space="preserve"> Потребителем на отпуск питьевой воды.</w:t>
      </w:r>
    </w:p>
    <w:p>
      <w:pPr>
        <w:pStyle w:val="Normal"/>
        <w:ind w:firstLine="900"/>
        <w:jc w:val="right"/>
        <w:rPr>
          <w:rFonts w:ascii="Times New Roman" w:hAnsi="Times New Roman"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ru-RU"/>
        </w:rPr>
        <w:t xml:space="preserve">Приложение 2 </w:t>
      </w:r>
    </w:p>
    <w:p>
      <w:pPr>
        <w:pStyle w:val="Normal"/>
        <w:ind w:firstLine="900"/>
        <w:jc w:val="right"/>
        <w:rPr/>
      </w:pPr>
      <w:r>
        <w:rPr/>
        <w:t>К разделу 3.7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>
          <w:trHeight w:val="2117" w:hRule="atLeast"/>
        </w:trPr>
        <w:tc>
          <w:tcPr>
            <w:tcW w:w="166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caps/>
                <w:sz w:val="28"/>
                <w:szCs w:val="28"/>
                <w:lang w:val="ru-RU" w:eastAsia="ar-SA"/>
              </w:rPr>
            </w:pPr>
            <w:r>
              <w:rPr/>
              <w:drawing>
                <wp:inline distT="0" distB="0" distL="0" distR="0">
                  <wp:extent cx="885825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Calibri"/>
                <w:b/>
                <w:b/>
                <w:caps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  <w:t>Специальное конструкторское бюро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  <w:t>космического приборостроен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едерального государственного бюджетного учреждения науки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ститута космических исследований Российской академии наук</w:t>
            </w:r>
          </w:p>
          <w:p>
            <w:pPr>
              <w:pStyle w:val="Normal"/>
              <w:suppressAutoHyphens w:val="true"/>
              <w:spacing w:lineRule="auto" w:line="240" w:before="240" w:after="120"/>
              <w:ind w:firstLine="720"/>
              <w:rPr>
                <w:rFonts w:ascii="Times New Roman" w:hAnsi="Times New Roman" w:cs="Calibri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(СКБ  КП  ИКИ  РАН)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1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Calibri"/>
                <w:sz w:val="6"/>
                <w:szCs w:val="6"/>
                <w:lang w:eastAsia="ar-SA"/>
              </w:rPr>
            </w:pPr>
            <w:r>
              <w:rPr>
                <w:rFonts w:cs="Calibri" w:ascii="Georgia" w:hAnsi="Georgia"/>
                <w:sz w:val="6"/>
                <w:szCs w:val="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8"/>
                <w:szCs w:val="18"/>
                <w:lang w:val="ru-RU" w:eastAsia="ar-SA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ru-RU" w:eastAsia="ar-SA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3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46990</wp:posOffset>
                      </wp:positionV>
                      <wp:extent cx="2540" cy="161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5.2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7940" distR="27940" simplePos="0" locked="0" layoutInCell="1" allowOverlap="1" relativeHeight="4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46990</wp:posOffset>
                      </wp:positionV>
                      <wp:extent cx="174625" cy="2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2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5">
                      <wp:simplePos x="0" y="0"/>
                      <wp:positionH relativeFrom="column">
                        <wp:posOffset>5832475</wp:posOffset>
                      </wp:positionH>
                      <wp:positionV relativeFrom="paragraph">
                        <wp:posOffset>46990</wp:posOffset>
                      </wp:positionV>
                      <wp:extent cx="2540" cy="161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9.25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0" distR="25400" simplePos="0" locked="0" layoutInCell="1" allowOverlap="1" relativeHeight="6">
                      <wp:simplePos x="0" y="0"/>
                      <wp:positionH relativeFrom="column">
                        <wp:posOffset>5655310</wp:posOffset>
                      </wp:positionH>
                      <wp:positionV relativeFrom="paragraph">
                        <wp:posOffset>46990</wp:posOffset>
                      </wp:positionV>
                      <wp:extent cx="179070" cy="25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5.3pt;margin-top: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5670"/>
            </w:tblGrid>
            <w:tr>
              <w:trPr>
                <w:trHeight w:val="604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Calibri"/>
                      <w:sz w:val="18"/>
                      <w:szCs w:val="1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_________________ № _______________</w:t>
                  </w:r>
                </w:p>
                <w:p>
                  <w:pPr>
                    <w:pStyle w:val="Normal"/>
                    <w:suppressAutoHyphens w:val="true"/>
                    <w:spacing w:before="60" w:after="200"/>
                    <w:rPr>
                      <w:rFonts w:ascii="Times New Roman" w:hAnsi="Times New Roman" w:cs="Calibri"/>
                      <w:sz w:val="18"/>
                      <w:szCs w:val="1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на № ____________ от _______________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Calibri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ому: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cs="Calibri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Адрес: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Calibri"/>
                      <w:sz w:val="20"/>
                      <w:szCs w:val="20"/>
                      <w:lang w:val="ru-RU" w:eastAsia="ar-SA"/>
                    </w:rPr>
                  </w:pPr>
                  <w:r>
                    <w:rPr>
                      <w:rFonts w:eastAsia="Times New Roman" w:cs="Calibri" w:ascii="Times New Roman" w:hAnsi="Times New Roman"/>
                      <w:sz w:val="20"/>
                      <w:szCs w:val="20"/>
                      <w:lang w:val="ru-RU" w:eastAsia="ar-SA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cs="Calibri"/>
                      <w:lang w:eastAsia="ar-SA"/>
                    </w:rPr>
                  </w:pPr>
                  <w:r>
                    <w:rPr>
                      <w:rFonts w:cs="Calibri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20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6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Б КП ИКИ РАН сообщает технические условия на проектирование и подключение жилого дома ____ по ул. ____________ к сетям водопро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 Вод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Индивидуально для каждого застройщ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На вводе в здание установить водомер d=15 мм для учета потребляемой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Заключить договор с СКБ КП ИКИ РАН на покупку питьевой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Канали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Для канализования стоков необходимо построить железобетонный непроницаемый выгре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По данным техническим условиям составить проектно-сметную докумен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. Заключить договор  на очистку выгр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Проект согласовать с СКБ КП ИКИ РАН с передачей одного экземпляра при соглас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Технические условия действительны 3 года со дня вы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инженер</w:t>
        <w:tab/>
        <w:tab/>
        <w:tab/>
        <w:tab/>
        <w:tab/>
        <w:tab/>
        <w:tab/>
        <w:tab/>
        <w:t>А.Н.Нау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Приложение 3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ru-RU"/>
        </w:rPr>
        <w:t>к разделу 3.7.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4"/>
          <w:szCs w:val="24"/>
        </w:rPr>
        <w:t>ДОГОВОР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на отпуск холодной питьевой воды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(для физических лиц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г. Таруса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______год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Федеральное государственное бюджетное учреждение науки Институт  космических исследований РАН в лице </w:t>
      </w:r>
      <w:r>
        <w:rPr>
          <w:rFonts w:cs="Times New Roman" w:ascii="Times New Roman" w:hAnsi="Times New Roman"/>
          <w:b/>
          <w:bCs/>
          <w:lang w:val="ru-RU"/>
        </w:rPr>
        <w:t>директора СКБ КП ИКИ РАН  Добрияна М.Б</w:t>
      </w:r>
      <w:r>
        <w:rPr>
          <w:rFonts w:cs="Times New Roman" w:ascii="Times New Roman" w:hAnsi="Times New Roman"/>
          <w:lang w:val="ru-RU"/>
        </w:rPr>
        <w:t>., действующего на основании Положения и доверенности № _______  от____ с одной стороны и________________, именуемый в договоре «Потребитель», с другой стороны, заключили настоящий договор о нижеследующем: куб.м./ме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2.Учет количества отпущенной воды осуществляется на основе показаний водосчетчика, установленного Потребителем на водопроводном вводе. Установка водосчетчика обязательна в 15- дневный срок с момента заключения договора.</w:t>
      </w:r>
    </w:p>
    <w:tbl>
      <w:tblPr>
        <w:tblW w:w="102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70"/>
      </w:tblGrid>
      <w:tr>
        <w:trPr>
          <w:trHeight w:val="394" w:hRule="atLeast"/>
        </w:trPr>
        <w:tc>
          <w:tcPr>
            <w:tcW w:w="1027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ind w:left="305" w:hanging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В случае отсутствия или повреждения водосчетчиков  или пломб на нем, а также пломб н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/>
        </w:rPr>
        <w:t>задвижках отводных линий, при  обнаружении самовольно возведенных устройств и сооружений для  присоединения к водопроводным сетям  СКБ КП  и при не обеспечении Потребителем доступа представителя  СКБ  КП  к водосчетчикам, количество израсходованной питьевой воды определяется по пропускной способности водопроводного ввода с момента последней проверки согласно действующим Правилам.</w:t>
      </w:r>
    </w:p>
    <w:p>
      <w:pPr>
        <w:pStyle w:val="Normal"/>
        <w:ind w:left="-180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4. Стоимость  1куб.м  питьевой воды на момент заключения договора составляет_______   </w:t>
      </w:r>
      <w:r>
        <w:rPr>
          <w:rFonts w:cs="Times New Roman" w:ascii="Times New Roman" w:hAnsi="Times New Roman"/>
          <w:b/>
          <w:bCs/>
          <w:lang w:val="ru-RU"/>
        </w:rPr>
        <w:t xml:space="preserve">   </w:t>
      </w:r>
      <w:r>
        <w:rPr/>
        <w:t>в том  числе НДС.</w:t>
      </w:r>
    </w:p>
    <w:tbl>
      <w:tblPr>
        <w:tblW w:w="9162" w:type="dxa"/>
        <w:jc w:val="left"/>
        <w:tblInd w:w="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62"/>
      </w:tblGrid>
      <w:tr>
        <w:trPr>
          <w:trHeight w:val="353" w:hRule="atLeast"/>
        </w:trPr>
        <w:tc>
          <w:tcPr>
            <w:tcW w:w="916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. СКБ КП ИКИ РАН  имеет право пересматривать стоимость 1куб.м  холодной воды на основании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/>
        </w:rPr>
        <w:t>расчетов,  характеризующих изменение  объективных условий своей деятельности с извещением Потребителя  не менее,  чем  за месяц  до введения новых тарифов.  Изменение тарифа в период  действия договора не требует переоформл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6. В случае временного или постоянного прекращения водопотребления, при отсутствии приборов учета, Потребитель обязан немедленно сообщить телефонограммой, а в 5-дневный срок подать заявку СКБ КП об отключении. При отсутствии заявки претензии по расчетам и оплате приниматься не буду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7. При предоставлении  недостоверных  данных для расчета количества полученной воды Потребитель возмещает разницу по оплате за весь период в пределах срока исковой давности с применением штрафных санкц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8. Оплата за поставку холодной воды производится через почту или ОАО «Газэнергобанк». Расчетным периодом считается календарный месяц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9. Оплата  Потребителем фактического потребления холодной воды по показаниям приборов учета за прошедший месяц производится  до 25-го числа месяца, следующего за расчетным. В случае неоплаты Потребителем за каждый день просрочки начисляется пеня в размере 0,5 % от суммы долг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10. СКБ КП ИКИ РАН вправе прекратить подачу воды в случае неоплаты услуг в течении 30 дней и в случае не возврата оформленного договора в 10-дневный ср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11. Договор заключен на срок с _______г.  по   ______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12. Договор считается  ежегоднопродленным, если за месяц до окончания  срока договора не последует заявления одной из сторон о его пересмотре или отказе. Договор продлевает свое действие до момента расторжения или предложения о заключении нового догово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13. Все споры по настоящему договору решаю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59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4949"/>
      </w:tblGrid>
      <w:tr>
        <w:trPr/>
        <w:tc>
          <w:tcPr>
            <w:tcW w:w="5010" w:type="dxa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Б КП ИКИ РАН</w:t>
            </w:r>
          </w:p>
        </w:tc>
        <w:tc>
          <w:tcPr>
            <w:tcW w:w="4949" w:type="dxa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: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КБ КП ИКИ РАН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М.Б.Добриян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9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      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четчика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. показания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________________________  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</w:r>
    </w:p>
    <w:sectPr>
      <w:type w:val="nextPage"/>
      <w:pgSz w:w="11906" w:h="16838"/>
      <w:pgMar w:left="108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usa.ru/docs/skb/vodosn_201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40:00Z</dcterms:created>
  <dc:creator>korochanskaya</dc:creator>
  <dc:description/>
  <cp:keywords/>
  <dc:language>en-US</dc:language>
  <cp:lastModifiedBy>korochanskaya</cp:lastModifiedBy>
  <cp:lastPrinted>2012-12-14T10:56:00Z</cp:lastPrinted>
  <dcterms:modified xsi:type="dcterms:W3CDTF">2013-02-25T06:37:00Z</dcterms:modified>
  <cp:revision>34</cp:revision>
  <dc:subject/>
  <dc:title>Форма 3</dc:title>
</cp:coreProperties>
</file>