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736"/>
      </w:tblGrid>
      <w:tr>
        <w:trPr>
          <w:trHeight w:val="317" w:hRule="atLeast"/>
        </w:trPr>
        <w:tc>
          <w:tcPr>
            <w:tcW w:w="965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Форма 3.3. Информация об основных потребительских характеристиках регулируемых товаров и услуг  регулируемых организаций и их соответствии государственным и иным утвержденным стандартам качества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  <w:lang w:eastAsia="ru-RU"/>
              </w:rPr>
              <w:t>2012 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д</w:t>
            </w:r>
          </w:p>
        </w:tc>
      </w:tr>
      <w:tr>
        <w:trPr>
          <w:trHeight w:val="1125" w:hRule="atLeast"/>
        </w:trPr>
        <w:tc>
          <w:tcPr>
            <w:tcW w:w="965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 33</w:t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аварий на системах холодного водоснабжения (единиц на км)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случаев подачи холодной воды по графику (менее 24 часов в сутки)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е количество проведенных проб, в том числе по показателям: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тность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ветность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ор остаточный общий, в том числе: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ор остаточный связанный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ор остаточный свободный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ие колиформные бактерии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рмолерантные колиформные бактерии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проведенных проб, выявивших несоответствие холодной воды санитарным нормам (предельно допустимой концентрации), в том числе по показателям: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тность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ветность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ор остаточный связанный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ор остаточный свободный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ие колиформные бактерии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рмолерантные колиформные бактерии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2199" w:hRule="atLeast"/>
        </w:trPr>
        <w:tc>
          <w:tcPr>
            <w:tcW w:w="9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размещена на сайте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arusa.ru/docs/skb/vodosn_2012.doc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18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102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- все показатели отражаются в части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 го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3 - одновременно с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% суммы расходов по каждой из указанных статей расходов. При этом указывается информация о поставке товаров и услуг, стоимость которых превышает 20% суммы поставки товаров и услуг каждой из этих организаций</w:t>
                  </w:r>
                </w:p>
              </w:tc>
            </w:tr>
            <w:tr>
              <w:trPr>
                <w:trHeight w:val="1288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4 - не позднее 25 дней со дня сдачи годового бухгалтерского баланса в налоговые органы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 - раскрывается регулируемыми организациями, выручка от регулируемой деятельности которых превышает 80% совокупной выручки за отчетный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usa.ru/docs/skb/vodosn_201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6:00Z</dcterms:created>
  <dc:creator>lavrentyev</dc:creator>
  <dc:description/>
  <cp:keywords/>
  <dc:language>en-US</dc:language>
  <cp:lastModifiedBy>korochanskaya</cp:lastModifiedBy>
  <cp:lastPrinted>2010-04-15T11:00:00Z</cp:lastPrinted>
  <dcterms:modified xsi:type="dcterms:W3CDTF">2013-02-25T07:21:00Z</dcterms:modified>
  <cp:revision>14</cp:revision>
  <dc:subject/>
  <dc:title/>
</cp:coreProperties>
</file>